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02 марта 2023 года</w:t>
        <w:tab/>
        <w:t>№    6/28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jc w:val="center"/>
        <w:rPr/>
      </w:pPr>
      <w:r>
        <w:rPr/>
        <w:t xml:space="preserve">г. Шил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от 30.08.2012  №  345 «Об утверждении                   Положения о муниципальной службе в муниципальном                                     районе «Шилкинский район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отест Шилкинской межрайонной прокуратуры от 23.01.2023 года,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в целях приведения Положения о муниципальной службе в муниципальном районе «Шилкинский район», утвержденного решением Совета муниципального района «Шилкинский район» от 30 августа 2012 года № 345 в соответствии с Федеральным законом от 02.03.2007 № 25-ФЗ «О муниципальной службе в Российской Федерации», 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ложение о муниципальной службе в муниципальном районе «Шилкинский район», утвержденного решением Совета муниципального района «Шилкинский район» от 30 августа 2012 года №345 (в редакции решений  от 04.07.2013 года № 56, от 27.05.2014 года № 112, от 25.09.2014 года № 125, от 19.02.2015 года № 166, от 30.12.2015 года № 233, от 18.05.2017 года № 317, от 20.06.2017 года № 336, от 04.12.2018 года №  14/95, от 15.03.2020 года №31/197, от 29.12.2022 года № 4/19)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1) Дополнить статью 11 пунктом 11 следующего содержания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11) приобретение им статуса иностранного агента.»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2) Дополнить часть 1 статьи 18 пунктом 4 следующего содержания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4) приобретение муниципальным служащим статуса иностранного агента.»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(обнародовать) на официальном портале муниципального района «Шилкинский район» «www.шилкинский.рф.» в информационно-телекоммуникационной сети Интернет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 после его официального опубликова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муниципального района                                                С.В. Воробьев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88" w:right="851" w:gutter="0" w:header="0" w:top="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Rec">
    <w:name w:val="rec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ec1">
    <w:name w:val="rec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3:40:00Z</dcterms:created>
  <dc:creator>Admin</dc:creator>
  <dc:description/>
  <cp:keywords/>
  <dc:language>en-US</dc:language>
  <cp:lastModifiedBy>Тамара Анатольевна</cp:lastModifiedBy>
  <cp:lastPrinted>2023-03-06T10:44:00Z</cp:lastPrinted>
  <dcterms:modified xsi:type="dcterms:W3CDTF">2023-03-06T02:46:00Z</dcterms:modified>
  <cp:revision>9</cp:revision>
  <dc:subject/>
  <dc:title>Реестр</dc:title>
</cp:coreProperties>
</file>